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حور الثاني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دور </w:t>
      </w:r>
      <w:r>
        <w:rPr>
          <w:rFonts w:ascii="Traditional Arabic" w:hAnsi="Traditional Arabic" w:cs="Traditional Arabic"/>
          <w:b/>
          <w:b/>
          <w:bCs/>
          <w:sz w:val="40"/>
          <w:sz w:val="40"/>
          <w:szCs w:val="40"/>
          <w:rtl w:val="true"/>
        </w:rPr>
        <w:t xml:space="preserve">التعبئة </w:t>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القيام بحركة بمستوى التعبئة الّتي تشمل جميع شرائح المجتمع، بأنشطتها المتنوّعة والواسعة، يطرح سؤالاً عن جدوى وفائدة القيام بهذا العمل الضخم وبهذا المستوى الواسع والشامل، فما فائدتها وما الّذي يبرّرها؟</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1"/>
              <w:spacing w:before="0" w:after="200"/>
              <w:ind w:left="777" w:right="0" w:hanging="72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دور التعبئة في حفظ الأمّة</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إنّ التعبئة ليست مجرّد حركة سياسيّة تُريد تحقيق بعض المنجزات الحقوقيّة، بل هي تعبير عن الشعب المؤمن الّذي يختزن الإسلام في فكره كعقيدة إلهيّة ومنهج عمليّ يُطرح كأمانة إلهيّة بيد الإنسان، هذه الأمانة الّتي يجب حفظها وحمايتها من الأخطار الّتي تواجهه سواء كانت عسكريّة أو ثقافيّة أو إعلام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ويّ هو درع الثورة الّذي يواجِه بصدره الأخطار المحدقة بالإسلام والقرآ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فظ الإسلام‏</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إنّ الثورة الإسلاميّة الّتي تسير على نهج الإسلام الأصيل، كانت حُلماً يصعب تحقّقه مع كلّ الظروف المحيطة بنا في هذا الزم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حرس والجيش لن يمكنهما بمفردهما الدفاع عن الثورة بعيداً عن دور قوّات التعبئة</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و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تعبئة تنهض بالعب‏ء الأساس لحماية الثورة، ذلك أنّ الهجمة المعادية إنّما تستهدف درع الثور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دفاع عن الثور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ائدتها ومبرّر وجودها هو الدفاع عن الأمّة والمحافظة على منجزاتها، حيث إنّنا بلا شك نعيش في مجتمع تتزاحم فيه مصالح المستكبرين مع مصالح الشعوب المستضعفة بل تتزاحم مصالحهم حتّى مع ضروريّات حياة الشعوب المستضعف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مستكبر لا يتوقّف عن سرقة مقدّرات الآخرين حتّى لو استلزم ذلك إبادة وجودهم أو سحق هويّتهم، وتحويلهم إلى مجرّد خدم مخلصين يؤمّنون مصالح المستكبر ولو على حساب عزّتهم وكرامتهم بل وحتّى على حساب وجودهم وهويّتهم</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دفاع عن الأم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عندما تأتي ثورة عظيمة كثورة الإمام الخمينيّ قدس سره تُريد أن تعيد الأمور إلى نصابها الطبيعيّ لتعود الشعوب لاسترداد حقوقها وأخذ زمام المبادرة، لن تقف الأنظمة المستكبرة مكتوفة الأيدي بل ستحاول مواجهتها وإركاعها بشتّى الوسائل والطرق وبكلّ أدوات الاستكبار المتوفّرة بين أيديها، من هنا كان لا بُدَّ من استنفار كلّ الشعب بكلّ طاقاته لمواجهة هذا الاستكبار على طريق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برز الإيمان كلّه إلى الشرك كلّه</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واجهة الاستكبار العالمي</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تعبئة كما كانت القوة الأساس في تجاربنا طوال السنوات الماضية فهي كذلك أمل المستقبل الّذي نستطيع أن نواجه من خلاله تحدّيات كلّ القوى المستكبرة وعلى رأسها أمريك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كونوا على ثقة من أنّ أمريكا وجميع القوى الماديّة في العالم لو تآزرت وتكاتفت على أن تهزم هذا النظام الإسلاميّ مع وجود قوّات التعبئة المؤمنة فإنّها واللهِ لن تقدر على ذلك</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lang w:bidi="ar-LB"/>
              </w:rPr>
              <w:t>لا تهزم الأمة مع وجود قوات التعبئ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حركة منبثقة من صلب الشعب، الشعب الّذي يتمتّع لا سيّما شبابه بالمعنويّة وقلبه مع الله، الشعب الّذي أوّلاً يعي ويلتفت لأيّ انحراف في المسيرة العامّة للبلاد، ويتألّم لذلك ثانياً، ويتصدّى له ثالثاً، وهذا هو معنى التعبئ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صدّي للانحرافات الداخليّة</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1"/>
              <w:spacing w:before="0" w:after="200"/>
              <w:ind w:left="777" w:right="0" w:hanging="720"/>
              <w:contextualSpacing/>
              <w:jc w:val="left"/>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 xml:space="preserve">دور التعبئة في حفظ المجتمع </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إنّنا يمكن أن نجرؤ على القول إنّه لولا الحضور الفعّال لقوّات التعبئة الّتي توافدت رجالاً ونساءً من البيوت والمدارس والمصانع والمراك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داريّة في المدن والقرى وبادرت لتغطية كلّ الميادين وحسبما دعت الحاجة، لولا ذلك كلّه لما كنّا قادرين على أن ندافع بالنحو المطلوب عن بلادنا طوال السنوات الماضية لا في الحرب ولا في سائر ميادين الصراع الّتي ما زالت مستمرّة حتّى يومنا الحاضر</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ا قوّات التعبئة الّتي أمدّتنا بهذه القوّة العظيمة</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محافظة على الإنجازات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با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ذخير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يق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ض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مثّل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شا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عنص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يو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ا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ض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طا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تجدّ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ر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إنجا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ه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صعب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اضر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اع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فت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ستقب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مّ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عال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وجّه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مصير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م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حس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عتقاد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عا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له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مامن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زيز</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هدا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شكي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وّ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عبئ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قض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آفّ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ت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نخر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ي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عال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سلا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و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تمثّ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حكو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زو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شعب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الثان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ساد</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شباب</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حفاظ على الشباب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0"/>
        <w:jc w:val="left"/>
        <w:rPr/>
      </w:pPr>
      <w:r>
        <w:br w:type="page"/>
      </w: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 xml:space="preserve">يقول القرآن الكريم ﴿ هُوَ الَّذِي أَيَّدَكَ بِنَصْرِهِ وَبِالْمُؤْمِنِينَ ﴾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المؤمنون المشار إليهم في هذه الآية الكريمة تعبير آخر عمّا هو موجود اليوم في مجتمعنا باسم التعب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ذلك الآيات القرآنيّة الأخرى الّتي تُشير إلى المؤمنين والمخلصين؛ فهي تركّز على التعبئة الفريدة والّتي هي حصيلة فكر ودراية إمامنا العظيم</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جب التأمّل والتدبّر في حاجة العالم الإسلاميّ إلى هذه الحركة</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تأييد بالتعبئة</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bidi w:val="1"/>
              <w:spacing w:before="0" w:after="200"/>
              <w:ind w:left="777" w:right="0" w:hanging="720"/>
              <w:contextualSpacing/>
              <w:jc w:val="left"/>
              <w:rPr/>
            </w:pPr>
            <w:r>
              <w:rPr>
                <w:rFonts w:ascii="Traditional Arabic" w:hAnsi="Traditional Arabic" w:cs="Traditional Arabic"/>
                <w:b/>
                <w:b/>
                <w:bCs/>
                <w:sz w:val="36"/>
                <w:sz w:val="36"/>
                <w:szCs w:val="36"/>
                <w:rtl w:val="true"/>
              </w:rPr>
              <w:t xml:space="preserve">دور التعبئة في </w:t>
            </w:r>
            <w:r>
              <w:rPr>
                <w:rFonts w:ascii="Traditional Arabic" w:hAnsi="Traditional Arabic" w:cs="Traditional Arabic"/>
                <w:b/>
                <w:b/>
                <w:bCs/>
                <w:sz w:val="36"/>
                <w:sz w:val="36"/>
                <w:szCs w:val="36"/>
                <w:rtl w:val="true"/>
              </w:rPr>
              <w:t>التصدّي للأخطار الخارجيّة</w:t>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دورها يجب أنْ لا يكون قائماً على ردّات الفعل والارتجال، بل على المبادرة والإمساك بزمام الأمور في مختلف الساحات</w:t>
            </w:r>
            <w:r>
              <w:rPr>
                <w:rFonts w:cs="Traditional Arabic" w:ascii="Traditional Arabic" w:hAnsi="Traditional Arabic"/>
                <w:sz w:val="32"/>
                <w:szCs w:val="32"/>
                <w:rtl w:val="true"/>
              </w:rPr>
              <w:t>.</w:t>
            </w:r>
          </w:p>
          <w:p>
            <w:pPr>
              <w:pStyle w:val="Normal"/>
              <w:spacing w:lineRule="auto" w:line="240" w:before="0" w:after="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تعبئة لها حضور في كلّ الأماكن ويُمكن أنْ تكون صاحبة المبادرة في مختلف النشاطات والفعّاليّات وتظهر قوّتها المعنويّة المعروفة بها ويجب أن تكون كذلك</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قوة المعنوي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لقد كان الإمام ينتظر من التعبئة الاستعداد الدائم والحضور الفاعل، ذلك أنّ التعبئة هم رصيد الثور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وهذا ما يُشير إليه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معنى التعب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نّ شباب هذه الأمّة وأبناءها يشعرون في ساعات العسر بأنّ لديهم قوّة ومقدرة عظيمة تمكّنهم من الصمود بوجه الأعداء</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صمود بوجه الأعداء</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rPr>
              <w:t>والتعبئة ليست مشاركة عند الحاجة، بل هي استعداد وتهيئة وتدريب يجعل الإنسان جاهزاً لتحمّل مسؤوليّاته الشرعيّة ومواجهة الظالمين، فحصول هذه الجهوزيّة والمحافظة عليها وتطويرها من أهمّ تكاليف التعبئ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التعبئة تعني الحضور والاستعداد للمشاركة في تلك النقطة الّتي يحتاج الإسلام والقرآن وإمام الزمان أرواحنا فداه وهذه الثورة المقدّسة لأن يكونوا فيها</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ضور والاستعداد</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تعبئة في مواجهة الأخطار الخارجيّة لا يقتصر على الخطر العسكريّ بل يعمّ جميع الجوانب الأخرى من سياسيّة واقتصاديّة وثقافيّ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هي من داخل ساحة الشعب تتلقّى التدريب على السلاح وتحمله عندما يحتاج الوطن لذلك، وتتوجّه مع القوى المسلّحة وتحمل على عاتقها الحمل الأكبر والأثق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حمل الأكبر على عاتقها</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ذا بالإضافة إلى دورها في مواجهة عملاء المستعمرين في الداخل، كما يُشير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نا لا نتوقّع أن لا يكون للعدوّ في مجتمعنا وبلدنا جواسيس وأناس جبناء ومنافقون باعوا أنفسهم للأجانب</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كن من يقف بوجه هؤلاء؟ من الطبيعيّ أنّها التعبئة، تلك القوّة العظيمة الثائرة وصفوة الشعب المؤم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وقوف في وجه العملاء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rPr>
            </w:pPr>
            <w:r>
              <w:rPr>
                <w:rFonts w:cs="Traditional Arabic" w:ascii="Traditional Arabic" w:hAnsi="Traditional Arabic"/>
                <w:b/>
                <w:bCs/>
                <w:sz w:val="36"/>
                <w:szCs w:val="36"/>
                <w:rtl w:val="true"/>
              </w:rPr>
            </w:r>
          </w:p>
        </w:tc>
      </w:tr>
    </w:tbl>
    <w:p>
      <w:pPr>
        <w:pStyle w:val="Normal"/>
        <w:spacing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arabicAlpha"/>
      <w:lvlText w:val="%1-"/>
      <w:lvlJc w:val="center"/>
      <w:pPr>
        <w:tabs>
          <w:tab w:val="num" w:pos="0"/>
        </w:tabs>
        <w:ind w:left="720" w:hanging="360"/>
      </w:pPr>
    </w:lvl>
  </w:abstractNum>
  <w:abstractNum w:abstractNumId="5">
    <w:lvl w:ilvl="0">
      <w:start w:val="1"/>
      <w:numFmt w:val="decimal"/>
      <w:lvlText w:val="%1."/>
      <w:lvlJc w:val="righ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Index1">
    <w:name w:val="index1"/>
    <w:qFormat/>
    <w:rPr/>
  </w:style>
  <w:style w:type="character" w:styleId="Stxt1">
    <w:name w:val="stxt1"/>
    <w:qFormat/>
    <w:rPr>
      <w:vanish w:val="false"/>
      <w:color w:val="000000"/>
      <w:shd w:fill="FFFFFF" w:val="clea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720" w:hanging="0"/>
      <w:contextualSpacing/>
      <w:jc w:val="left"/>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16:00Z</dcterms:created>
  <dc:creator>أبو عباس</dc:creator>
  <dc:description/>
  <cp:keywords/>
  <dc:language>en-US</dc:language>
  <cp:lastModifiedBy>star-line</cp:lastModifiedBy>
  <cp:lastPrinted>2012-04-22T11:25:00Z</cp:lastPrinted>
  <dcterms:modified xsi:type="dcterms:W3CDTF">2012-07-22T19:03:00Z</dcterms:modified>
  <cp:revision>104</cp:revision>
  <dc:subject/>
  <dc:title/>
</cp:coreProperties>
</file>